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91" w:type="dxa"/>
        <w:jc w:val="left"/>
        <w:tblInd w:w="-19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Β'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ΤΜΗΜΑΤΟΣ ΥΠΟΣΤΗΡΙΞΗΣ ΣΥΜΒΟΥΛΙ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'  ΔΗΜΟΤΙΚΗΣ ΚΟΙΝΟΤΗΤ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Υπάλληλος του Τμήματος Υποστήριξης Συμβουλίου Β' Δημοτικής Κοινότητα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Διοικητικού ή ΠΕ Διοικητικού – Οικονομικού ή ΤΕ Διοικητικού ή ΤΕ Διοικητικού – Λογιστικού ή ΤΕ Διοικητικού – Οικονομικού ή ΤΕ Διοίκησης Μονάδων Τοπικής Αυτοδιοίκησης ή ΤΕ Διεκπεραίωσης Υποθέσεων Πολιτών ή ΔΕ Διοικητικού ή ΔΕ Διοικητικών Γραμματέων ή ΔΕ Προσωπικού Η/Υ ή ΔΕ Χειριστών Η/Υ ή ΔΕ Γραφέων ή ΔΕ Διοικητικού Λογιστικού ή ΔΕ Διεκπεραίωσης Υποθέσεων Πολι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11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Γραμματειακή  Υποστήριξη Συμβουλίου Β'  Δημ. Κοινότητας και Προέδρου του Συμβουλίου (ορισμένος με Απ. Δημάρχου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πιστοποιητικών γέννησης &amp; οικογενειακής .κατάστασης  (ορισμένος με Απ. Δημάρχου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βεβαιώσεων μόνιμης κατοικία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ώρηση γνησίου υπογραφής - Επικύρωση αντιγράφων (ορισμένος με Απ. Δημάρχου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εισηγήσεων, προεγκρίσεων αδειών ΚΥΕ &amp; αδειών χρήσης μουσική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Έκδοση βεβαιωτικών σημειωμάτων παραβάσεων Κ.Ο.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Έκδοση τριπλοτύπου είσπραξης παραβάσεων Κ.Ο.Κ - παραβόλων έκδοσης αδειών μουσικής (ορισμένος με Απ. Δημάρχου)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ές ενέργειες διοργάνωσης πολιτιστικών εκδηλώσεων – Διεκπεραίωση διαδικασίας οικονομικής τακτοποίηση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ές ενέργειες διοργάνωσης αθλητικών εκδηλώσε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τέλεση προγραμμάτων κοινωνικής μέριμνα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Παρακολούθηση προϋπολογισμού - Οικονομική διαχείριση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ξυπηρέτηση πολιτών ασφαλισμένων στον ΟΓΑ  </w:t>
            </w:r>
            <w:r>
              <w:rPr>
                <w:rFonts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                                      (Ανταποκριτής ΟΓΑ – ορισμένος με Απ. Δημάρχου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Εξυπηρέτηση δημοτών &amp; διεκπεραίωση  αιτημάτω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Πρωτοκόλλου &amp; αρχείου εγγράφ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Διαχείριση Θεμάτων Προσωπικού (π.χ  Ημερήσια/μηνιαία δελτία απόντων - Βεβαιώσεις απεργιών, άδειες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μμετοχή σε ομάδες εργασίας και επιτροπές   (π.χ. ως μέλος ομάδας για αναρτήσεις στο πρόγραμμα “Διαύγεια”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Αναρτήσεις στο διαδικτυακό τόπο ( portal ) του Δήμου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αταγραφή &amp; τυποποίηση διαδικασιώ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11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ΡΓΑΝΩΣΗ ΚΑΙ ΥΠΟΣΤΗΡΙΞΗ ΣΥΝΕΔΡΙΑΣΕΩΝ ΣΥΜΒΟΥΛΙΟΥ ΚΟΙΝΟΤΗΤΑ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ΚΑΙ ΔΙΕΚΠΕΡΑΙΩΣΗ ΑΠΟΦΑΣΕΩΝ ΣΥΜΒΟΥΛΙΟΥ ΚΟΙΝΟΤΗΤΑ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ΟΡΗΓΗΣΗ ΠΡΟΕΓΚΡΙΣΗΣ ΚΥΕ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ΟΡΗΓΗΣΗ ΑΔΕΙΩΝ ΧΡΗΣΗΣ ΜΟΥΣΙΚΗΣ Κ.Υ.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ΝΩΜΟΔΟΤΗΣΗ ΧΟΡΗΓΗΣΕΩΝ ΑΔΕΙΩΝ ΧΡΗΣΗΣ ΚΟΙΝΟΧΡΗΣΤΩΝ ΧΩΡΩΝ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ΗΣΗ ΠΟΛΙΤΩΝ ΣΕ ΘΕΜΑΤΑ ΣΧΕΤΙΚΑ ΜΕ ΤΟΝ ΟΓ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ΗΣΗ ΚΟΙΝΟΥ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ΡΓΑΝΩΣΗ ΠΟΛΙΤΙΣΤΙΚΩΝ, ΚΟΙΝΩΝΙΚΩΝ ΚΑΙ ΑΘΛΗΤΙΚΩΝ ΕΚΔΗΛΩΣΕ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ΒΕΒΑΙΩΣΗ ΚΑΙ ΕΙΣΠΡΑΞΗ ΠΑΡΑΒΑΣΕΩΝ ΚΟΚ ΚΑΙ ΠΑΡΑΒΟΛΩΝ ΓΙΑ ΧΟΡΗΓΗΣΗ ΑΔΕΙΑΣ ΜΟΥΣΙΚΗΣ - 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ΧΡΗΜΑΤΙΚΟΙ ΚΑΤΑΛΟΓΟΙ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ΚΔΟΣΗ ΠΙΣΤΟΠΟΙΗΤΙΚΩΝ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ΘΕΩΡΗΣΗ ΓΝΗΣΙΟΥ ΥΠΟΓΡΑΦΗΣ ΚΑΙ ΕΠΙΚΥΡΩΣΗ ΑΝΤΙΓΡΑΦΩΝ ΕΓΓΡΑΦΩΝ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ΟΥ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ΟΙΚΗΤΙΚΗ ΥΠΟΣΤΗΡΙΞΗ ΠΡΟΕΔΡΟΥ ΔΗΜΟΤΙΚΗΣ ΚΟΙΝΟΤΗΤΑΣ ΚΑΙ ΕΠΙΤΡΟΠΩΝ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ΝΑΡΤΗΣΗ ΠΕΡΙΕΧΟΜΕΝΩΝ ΣΤΟ ΔΔΤ ΤΟΥ ΔΘ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ΚΙΝΗΣΗ ΑΛΛΗΛΟΓΡΑΦΙΑΣ ΤΜΉΜΑΤΟΣ – ΤΗΡΗΣΗ ΑΡΧΕΙΟΥ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76" w:before="0" w:after="0"/>
              <w:ind w:left="0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391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Δευτεροβάθμια ή τριτοβάθμια εκπαίδευση οποιουδήποτε τμήματος ΤΕΙ ή ΑΕΙ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Γνώση χειρισμού Η/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 / Ικανότητες 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</w:rPr>
              <w:t xml:space="preserve">Επικοινωνία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Εργασία σε ομάδε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Ξένες γλώσσες 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θυμητή αλλά όχι απαραίτητη η γνώση ξένων γλωσσών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 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όχι απαραίτητη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2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>Νικόλαος Ρογδάκ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Προϊσταμένη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Δόμνα Πασχα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 Narrow" w:hAnsi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/>
        <w:rFonts w:ascii="Arial Narrow" w:hAnsi="Arial Narrow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  <w:lang w:val="el-GR"/>
    </w:rPr>
  </w:style>
  <w:style w:type="character" w:styleId="WW8Num2z0">
    <w:name w:val="WW8Num2z0"/>
    <w:qFormat/>
    <w:rPr>
      <w:rFonts w:ascii="Arial Narrow" w:hAnsi="Arial Narrow" w:cs="Arial"/>
      <w:b w:val="false"/>
      <w:bCs/>
      <w:i w:val="false"/>
      <w:iCs w:val="false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45:00Z</dcterms:created>
  <dc:creator>e.pazvanti</dc:creator>
  <dc:description/>
  <dc:language>en-US</dc:language>
  <cp:lastModifiedBy>a.kurimlidou</cp:lastModifiedBy>
  <cp:lastPrinted>2014-12-04T11:54:00Z</cp:lastPrinted>
  <dcterms:modified xsi:type="dcterms:W3CDTF">2014-11-14T14:32:00Z</dcterms:modified>
  <cp:revision>7</cp:revision>
  <dc:subject>ΠΕΡΙΓΡΑΜΜΑ ΘΕΣΗΣ ΕΡΓΑΣΙΑΣ</dc:subject>
  <dc:title>Ver.1.0 date 01/07/2014</dc:title>
</cp:coreProperties>
</file>